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pett. F.A.S.T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a Cal di Breda 116 a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REVISO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ggetto: richiesta riproduzione materiale fotografic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Le sottoscritte Girardi Giulia e Baù Irene, rappresentanti della classe 2^H dell’istituto tecnico “Riccati - Luzzati” di Treviso, richiedono cortesemente la concessione e l’utilizzo di materiale fotografico, per scopi puramente scolastici (realizzazione di una guida turistica della città di Treviso). I temi che si richiedono sono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iazza della Vittori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hiesa di San Nicol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orta dei Santi Quaran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 possibile si richiedono immagini relative agli anni 1900-1950. Si garantisce l’integrità delle foto stesse e soprattutto delle singole didascalie esplicativ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rdiali Saluti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Girardi Giulia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aù Iren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38:00Z</dcterms:created>
  <dc:creator>STUDENTI</dc:creator>
  <dc:description/>
  <dc:language>en-US</dc:language>
  <cp:lastModifiedBy>STUDENTI</cp:lastModifiedBy>
  <dcterms:modified xsi:type="dcterms:W3CDTF">2012-03-12T10:38:00Z</dcterms:modified>
  <cp:revision>1</cp:revision>
  <dc:subject/>
  <dc:title/>
</cp:coreProperties>
</file>